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color w:val="000000"/>
          <w:sz w:val="20"/>
        </w:rPr>
        <w:t>Name………………………….</w:t>
      </w:r>
      <w:r>
        <w:rPr>
          <w:color w:val="000000"/>
        </w:rPr>
        <w:tab/>
        <w:tab/>
        <w:tab/>
        <w:tab/>
        <w:t>Vocabulary List 4</w:t>
      </w:r>
    </w:p>
    <w:p>
      <w:pPr>
        <w:pStyle w:val="Heading"/>
        <w:jc w:val="left"/>
        <w:rPr>
          <w:color w:val="000000"/>
          <w:sz w:val="20"/>
        </w:rPr>
      </w:pPr>
      <w:r>
        <w:rPr>
          <w:color w:val="000000"/>
          <w:sz w:val="20"/>
        </w:rPr>
        <w:t>Date……………………………</w:t>
      </w:r>
    </w:p>
    <w:p>
      <w:pPr>
        <w:pStyle w:val="Heading"/>
        <w:jc w:val="left"/>
        <w:rPr>
          <w:color w:val="000000"/>
          <w:sz w:val="20"/>
        </w:rPr>
      </w:pPr>
      <w:r>
        <w:rPr>
          <w:color w:val="000000"/>
          <w:sz w:val="20"/>
        </w:rPr>
        <w:t>Period…………………………</w:t>
      </w:r>
    </w:p>
    <w:p>
      <w:pPr>
        <w:pStyle w:val="Heading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citurn</w:t>
        <w:tab/>
        <w:tab/>
        <w:t>Garrulous</w:t>
        <w:tab/>
        <w:tab/>
        <w:t>Effusive</w:t>
        <w:tab/>
        <w:tab/>
        <w:t>Sporadic</w:t>
        <w:tab/>
        <w:t>Impervio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ymied</w:t>
        <w:tab/>
        <w:tab/>
        <w:t>Eclectic</w:t>
        <w:tab/>
        <w:tab/>
        <w:t>Ogle</w:t>
        <w:tab/>
        <w:tab/>
        <w:tab/>
        <w:t>Ruminate</w:t>
        <w:tab/>
        <w:t>Ru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efinitions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the defini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two synony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two antony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ite an original senten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color w:val="000000"/>
        </w:rPr>
        <w:t>Fill in the Blank:</w:t>
      </w:r>
      <w:r>
        <w:rPr>
          <w:rFonts w:cs="Arial" w:ascii="Arial" w:hAnsi="Arial"/>
          <w:color w:val="000000"/>
        </w:rPr>
        <w:t xml:space="preserve">  Complete each sentence with the appropriate vocabulary word from the list above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ny was upset to find out that the phone call stating he won the lottery was just a ________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en I met Sarah’s mother, I noticed how ____________ she was, as she talked non-stop for an hour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ah tends to be pretty ______________, too; the apple doesn’t fall far from the tre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y ___________ style of decorating doesn’t suit everyone’s tast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a person feels the need to ______________ another in public, he should at least wear sunglasse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fore making a big decision, I like to ________________ on the matte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only I were ___________________ to the unkind remarks of others, then life would be easie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me students’ homework is __________________ at bes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e to Mike’s near-heroic efforts, the opponents in the basketball game were ________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nlike most of her peers, Jamie was ____________ and tended to be sullen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14:00Z</dcterms:created>
  <dc:creator>Malden Public Schools</dc:creator>
  <dc:description/>
  <cp:keywords/>
  <dc:language>en-US</dc:language>
  <cp:lastModifiedBy>mpstech</cp:lastModifiedBy>
  <cp:lastPrinted>2010-10-08T07:30:00Z</cp:lastPrinted>
  <dcterms:modified xsi:type="dcterms:W3CDTF">2011-10-21T12:08:00Z</dcterms:modified>
  <cp:revision>4</cp:revision>
  <dc:subject/>
  <dc:title>Name…………………………</dc:title>
</cp:coreProperties>
</file>